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тверждаю</w:t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иректор </w:t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БОУ «Черемшанский лицей»</w:t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_________Мугизов М.А.</w:t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___»_____ 2014</w:t>
      </w:r>
    </w:p>
    <w:p>
      <w:pPr>
        <w:pStyle w:val="Normal"/>
        <w:spacing w:before="0" w:after="0"/>
        <w:ind w:firstLine="851"/>
        <w:jc w:val="right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 мероприятий ОУСУ на 2014-2015 учебный год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5528"/>
        <w:gridCol w:w="2977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сяц проведе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333333"/>
                <w:sz w:val="28"/>
                <w:szCs w:val="28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Мероприят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Сентябр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Выборы нового акти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Анализ работы актива учащихся за предыдущий год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Утверждение плана работы собрания  учащихся на новый учебный го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Утверждение школьной формы для лицеис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Планирование акции «Чистый школьный двор»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роведение акции « Соберем детей в школу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с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Совета старшеклассников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Октябр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 работе над «Правилами для учащихся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зработка сценария для проведения Посвящения в старшеклассники и  Осеннего бал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Разработка оформления стенда по профилактике курения, наркомании. Акция «Мы - за здоровый образ жизни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Презентация классов «Мы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Копилка идей на осенние каникул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организ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 директора по ВР,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Сс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Ноябр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тчет о выполнении предыдущих реш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оверка качества дежурства по шк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тчет о проведенной работе над правилами для учащихся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тчет  о результатах рейда «Сохранность школьных учебников» и о проверке внешнего вида учащихся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 Участие в республиканском этапе 1 Всероссийского  конкурса ОО России, развивающих ученическое самоуправление.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. Участие в круглом столе «Мои права» 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Подготовка ко дню Матери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 Посещение ветерана ВОВ на дому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.Участие в международной  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триотической акции «Живые голоса войны – 2015»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 Участие в акции «Жертвы ДТП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организ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 директора по ВР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ученического самоуправлен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Декабр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онкурс  узоров на ок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Разработка сценария для проведения новогодних представл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Планирование и проведение новогодн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здников в лице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б участии в акции «Мы украсим нашу елочку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Копилка идей на зимние каникул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Участие на  открытом классном часе, с приглашением специалистов «Коррупции-Нет!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 Участие в международном конкурсе «Народная любовь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 директора по В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организ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Январ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Планирование работы на второе полугод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тчет о проделанной работе. Результаты  школьных и районных  соревнов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.Подготовка и проведение мероприятий к месячнику «Молодой избиратель». 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ткрытие военно-патриотического клуб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организ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организатор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 директора по ВР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Феврал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 подготовке акции  ко дню Святого Вален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 подготовке к  военно-спортивным состязаниям ко Дню защитника Отечества.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 проведении конкурса «Самый чистый класс»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Участие в военно-патриотическом месячник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организ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организ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организатор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с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Мар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Копилка идей на канику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Состояние дежурства в лице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 подготовке и проведении всемирного Дня здоровья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О подготовке к мероприятию ко Дню юмора и смеха.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О подготовке к мероприятию, посвященный 8 март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организато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организатор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с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Апрель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 подготовке игры «Безопасное колес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О проведении субботников в рамках участия в акции  «Чистый город». Распределение территории.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 подготовке и проведении праздника ко Дню Победы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Республиканская антинаркотическая акция «Будь готов! Скажи, нет!»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организатор. Руководитель дополнительного образования «ЮИ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С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организатор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Педагог-психолог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b/>
                <w:b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8"/>
                <w:szCs w:val="28"/>
              </w:rPr>
              <w:t>Ма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О результатах запланированных мероприят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О трудоустройстве учащихся в летний период. 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О подготовке к праздничным линейкам, посвященным окончанию учебного  год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-организатор</w:t>
            </w:r>
          </w:p>
          <w:p>
            <w:pPr>
              <w:pStyle w:val="Normal"/>
              <w:spacing w:lineRule="auto" w:line="240" w:before="0" w:after="0"/>
              <w:ind w:right="142" w:hanging="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директора по ВР, Сс</w:t>
            </w:r>
          </w:p>
        </w:tc>
      </w:tr>
    </w:tbl>
    <w:p>
      <w:pPr>
        <w:pStyle w:val="Normal"/>
        <w:spacing w:before="0" w:after="0"/>
        <w:ind w:left="-851" w:right="142"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0" w:after="0"/>
        <w:ind w:left="-851" w:right="142"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0" w:after="0"/>
        <w:ind w:left="-851" w:right="142"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0" w:after="0"/>
        <w:ind w:left="-851" w:right="142"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0" w:after="0"/>
        <w:ind w:left="-851" w:right="142"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0" w:after="0"/>
        <w:ind w:left="-851" w:right="142"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0" w:after="0"/>
        <w:ind w:left="-851" w:right="142"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0" w:after="0"/>
        <w:ind w:left="-851" w:right="142"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0" w:after="0"/>
        <w:ind w:left="-851" w:right="142"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0" w:after="0"/>
        <w:ind w:left="-851" w:right="142" w:firstLine="709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0:06:00Z</dcterms:created>
  <dc:creator>Лилия</dc:creator>
  <dc:description/>
  <dc:language>en-US</dc:language>
  <cp:lastModifiedBy>Лилия</cp:lastModifiedBy>
  <dcterms:modified xsi:type="dcterms:W3CDTF">2014-12-12T10:06:00Z</dcterms:modified>
  <cp:revision>2</cp:revision>
  <dc:subject/>
  <dc:title/>
</cp:coreProperties>
</file>